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ündliche Prüfung TERMINPLAN</w:t>
      </w:r>
    </w:p>
    <w:p>
      <w:pPr>
        <w:pStyle w:val="Normal"/>
        <w:rPr>
          <w:b/>
          <w:b/>
        </w:rPr>
      </w:pPr>
      <w:r>
        <w:rPr>
          <w:b/>
        </w:rPr>
        <w:t>02. Juli 2010</w:t>
      </w:r>
    </w:p>
    <w:p>
      <w:pPr>
        <w:pStyle w:val="Normal"/>
        <w:rPr/>
      </w:pPr>
      <w:r>
        <w:rPr/>
        <w:t>Raum 314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4300"/>
        <w:gridCol w:w="4836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hrzeit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 Uhr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ie Rübig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a Stühler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0 Uhr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hat Muratow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 Söldner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5 Uhr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nifer Kessler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jam Gebauer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5 Uhr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n Persch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anni Mirschberger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 Uhr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ian Stingl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Stühler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5 Uhr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a Hauck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iam Salberg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Uhr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 Kulschin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ne Schneider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 Uhr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anna Rippstein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ia Eigner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5 Uhr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opher Krönert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er Klein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5 Uhr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s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 Uhr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 Burgart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ka Krug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5 Uhr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a Prediger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a Zehe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Uhr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as Mills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 Wa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58:00Z</dcterms:created>
  <dc:creator>Sanne</dc:creator>
  <dc:description/>
  <cp:keywords/>
  <dc:language>en-US</dc:language>
  <cp:lastModifiedBy>Sanne</cp:lastModifiedBy>
  <dcterms:modified xsi:type="dcterms:W3CDTF">2010-06-10T18:35:00Z</dcterms:modified>
  <cp:revision>5</cp:revision>
  <dc:subject/>
  <dc:title>Mündliche Prüfung TERMINPLAN</dc:title>
</cp:coreProperties>
</file>